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АЯ ОЛИМПИАДА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ЫЙ ЭТАП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 - 11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 НА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За каждый правильный ответ 1 балл, всего 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ждое верное соответствие 2 балла, общее количество баллов – 2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665"/>
        <w:gridCol w:w="27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полководе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е под Нарво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П.Шеремете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кое сраже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 у мыса Гангу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 у острова Гренгам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Голицы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ня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у Цорндорф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Фермо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ня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у Гросс – Егерсдорф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Ф.Апракс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ня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у Кунерсдорф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.Салты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ня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ват Берли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.Салты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жение на р. Рымник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Сувор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на р. Кагу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.Румянце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менская битв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Спирид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ая во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у мыса Калиакр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Ф.Ушак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Каждая правильно выполненная последовательность оценивается 2 баллами. Задание, выполненное с одной ошибкой, оценивается 1 бал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баллов-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3241;          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2134;             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32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Каждое соответствие оценивается 2 баллами. 1 ошибка – 1 балл, 2 ошибки и более – 0 баллов.  Общее количество баллов –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3142;        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2135;        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1423;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>34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За правильное выполнение  каждого блока –  3 балла. Общее количество баллов – 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635;                2) 164;        3) 2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За каждый ответ по 1 баллу. Общее количество баллов –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2;   2)3;    3)1;   4)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Название памятника – 1 балл. Местоположение его –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честь какого события воздвигнут – 1 балл. Общее количество баллов –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мориальный комплекс «Три штыка» в Туле на площади Победы. Открыт в память воинов, оборонявших Тулу осенью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онна во имя князя Дмитрия Донского в музее-заповеднике «Куликово поле» Куркинского района. Воздвигнута в честь победы русских дружин в Куликовской би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 Каждый ответ на вопрос  оценивается в 3 балла. Общее количество баллов –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46;    2)13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ждое задание оценивается в 2 балла.Общее количество –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цесс модернизации России во второй половине XIX века (или завершение промышленного переворота в России). Лишнее – инвента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образования Александра I. Лишнее – зем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ссийские реформаторы. Лишнее – А.М.Горч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циальная структура Древней Руси. Лишнее – каз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иод Смуты (Смутного времени). Лишнее Переяславская р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spacing w:lineRule="auto" w:line="240" w:before="0" w:after="0"/>
        <w:ind w:left="-1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36995" cy="442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оценивается в 2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баллов олимпиады – 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4:48:00Z</dcterms:created>
  <dc:creator>school</dc:creator>
  <dc:description/>
  <cp:keywords/>
  <dc:language>en-US</dc:language>
  <cp:lastModifiedBy>anastasiya</cp:lastModifiedBy>
  <dcterms:modified xsi:type="dcterms:W3CDTF">2021-10-04T06:44:00Z</dcterms:modified>
  <cp:revision>8</cp:revision>
  <dc:subject/>
  <dc:title/>
</cp:coreProperties>
</file>