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ЭТА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НА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а каждый правильный ответ 1 балл, всего 10 баллов</w:t>
      </w:r>
    </w:p>
    <w:tbl>
      <w:tblPr>
        <w:tblW w:w="957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Каждое верное соответствие 2 балла, общее количество баллов – 24.</w:t>
      </w:r>
    </w:p>
    <w:tbl>
      <w:tblPr>
        <w:tblW w:w="9571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665"/>
        <w:gridCol w:w="27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олководе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под Нарво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.Шеремет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е сраже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у мыса Гангу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у острова Гренг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Голицы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Цорн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Ферм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Гросс – Егерс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Ф.Апракс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Кунерс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Салты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 Берли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Салты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на р. Рымник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Суво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р. Кагу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Румянц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менская би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Спири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у мыса Калиак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Уша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ая правильно выполненная последовательность оценивается 2 баллами. Общее количество баллов-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ВАГ;     2)АГВБ;         3)ВБ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е соответствие оценивается 4 баллами. 1 ошибка – 3 балла, 2 ошибки- 2 балла, 3 ошибки – 1 балл.   Общее количество балло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213;    2)15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равильное объяснение каждого логического ряда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 –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Города-герои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Первый салют в Москве в честь освобождения Орла и Белгорода (или первый салют в Москв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Решающие битвы Великой Отечественн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За каждый ответ по 1 баллу. Общее количество баллов –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;    2)3;       3)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каждый ответ по 1 баллу.Общее количество баллов –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3;    2)5;     3)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ая поговорка оценивается в 2 балла. Общее количество баллов –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Вассал моего вассала – мой вассал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Боже, избавь нас от ярости  норманн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Вот тебе, бабушка, и Юрьев де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риехал Кутузов бить француз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о Москвы на танках, а  от Москвы  на санк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е задание оценивается в 5 баллов.Общее количество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(1146+1813+931):2=1945- окончание Великой Отечественной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703-988+167=882- объединение Киева и Новгорода, образование государства Русь (или объединение Севера и Юга Древней Рус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 Задание оценивается в 2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17490" cy="371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 олимпиады –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5:24:00Z</dcterms:created>
  <dc:creator>school</dc:creator>
  <dc:description/>
  <cp:keywords/>
  <dc:language>en-US</dc:language>
  <cp:lastModifiedBy>anastasiya</cp:lastModifiedBy>
  <dcterms:modified xsi:type="dcterms:W3CDTF">2021-10-04T06:57:00Z</dcterms:modified>
  <cp:revision>5</cp:revision>
  <dc:subject/>
  <dc:title/>
</cp:coreProperties>
</file>